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TH Template for End of the Month Items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d 14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</w:rPr>
      </w:pPr>
      <w:r>
        <w:rPr>
          <w:rFonts w:eastAsia="Comic Sans M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etermine the theoretical probability of an event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ditional Informa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  <w:u w:val="single"/>
        </w:rPr>
      </w:pPr>
      <w:r>
        <w:rPr>
          <w:rFonts w:cs="TimesNewRomanPSMT"/>
          <w:color w:val="2E2E2E"/>
          <w:sz w:val="22"/>
          <w:szCs w:val="22"/>
        </w:rPr>
        <w:t>Both “and” and “or” situations may be includ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imesNewRomanPSMT"/>
          <w:color w:val="2E2E2E"/>
          <w:sz w:val="22"/>
          <w:szCs w:val="22"/>
        </w:rPr>
      </w:pPr>
      <w:r>
        <w:rPr>
          <w:rFonts w:cs="TimesNewRomanPSMT"/>
          <w:color w:val="2E2E2E"/>
          <w:sz w:val="22"/>
          <w:szCs w:val="22"/>
        </w:rPr>
        <w:t>Fraction and percent may be us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rFonts w:cs="TimesNewRomanPSMT"/>
          <w:color w:val="2E2E2E"/>
          <w:sz w:val="22"/>
          <w:szCs w:val="22"/>
        </w:rPr>
        <w:t>Word problems/real-life situations may be used.</w:t>
      </w:r>
    </w:p>
    <w:p>
      <w:pPr>
        <w:pStyle w:val="Normal"/>
        <w:jc w:val="center"/>
        <w:rPr/>
      </w:pPr>
      <w:r>
        <w:rPr>
          <w:sz w:val="22"/>
          <w:szCs w:val="22"/>
        </w:rPr>
        <w:t>Check One:  Multiple Choice ( X)  Open Ended (  )  Gridded Response (X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3086100" cy="186309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863000"/>
                          <a:chOff x="0" y="0"/>
                          <a:chExt cx="3086280" cy="186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8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1/6.                      C  4.5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1.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D  2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61720"/>
                            <a:ext cx="2629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.  If a number cube is rolled, what is the probability that the number shown will NOT be a 4 or  a fi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05pt;width:243pt;height:146.7pt" coordorigin="-180,221" coordsize="4860,29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221;width:4859;height:2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1/6.                      C  4.5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1.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D  2/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180;top:633;width:41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.  If a number cube is rolled, what is the probability that the number shown will NOT be a 4 or  a fi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73990</wp:posOffset>
                </wp:positionV>
                <wp:extent cx="3086100" cy="1749425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49600"/>
                          <a:chOff x="0" y="0"/>
                          <a:chExt cx="3086280" cy="174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74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1/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 1/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1/3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D   Not Here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7880"/>
                            <a:ext cx="26290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.  What is the probability of rolling a number cube two times and getting the number 6 each tim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7pt;width:243pt;height:137.75pt" coordorigin="5400,274" coordsize="4860,2755">
                <v:shape id="shape_0" fillcolor="white" stroked="t" o:allowincell="f" style="position:absolute;left:5400;top:274;width:4859;height:2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1/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 1/6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1/3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D   Not Here                        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760;top:633;width:413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.  What is the probability of rolling a number cube two times and getting the number 6 each tim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firstLine="360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3086100" cy="183007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830240"/>
                          <a:chOff x="0" y="0"/>
                          <a:chExt cx="3086280" cy="183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83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A   6/7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C  1/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   1/6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D  Not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89720"/>
                            <a:ext cx="2629080" cy="106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.  Jeff has 3 quarter, 4 dimes, 5 nickels, and 2 pennies in his pocket.  If Jeff reaches into his pocket, what is the probability that the coin he chooses will NOT be a penn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25pt;width:243pt;height:144.1pt" coordorigin="-180,225" coordsize="4860,2882">
                <v:shape id="shape_0" fillcolor="white" stroked="t" o:allowincell="f" style="position:absolute;left:-180;top:225;width:4859;height:2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A   6/7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C  1/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   1/6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D  Not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135;top:524;width:4139;height:1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.  Jeff has 3 quarter, 4 dimes, 5 nickels, and 2 pennies in his pocket.  If Jeff reaches into his pocket, what is the probability that the coin he chooses will NOT be a penn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41605</wp:posOffset>
                </wp:positionV>
                <wp:extent cx="3086100" cy="19431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943280"/>
                          <a:chOff x="0" y="0"/>
                          <a:chExt cx="308628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40 stude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75 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30 stude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70 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3760"/>
                            <a:ext cx="251460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5 .An advertisement claims that 3 out of 4 students prefer a certain kind of tennis shoes.  According to this claim, how many students out of 100 pref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his brand of sho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1.15pt;width:243pt;height:153pt" coordorigin="5400,223" coordsize="4860,3060">
                <v:shape id="shape_0" fillcolor="white" stroked="t" o:allowincell="f" style="position:absolute;left:5400;top:223;width:48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40 student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75 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30 student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70 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940;top:402;width:3959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5 .An advertisement claims that 3 out of 4 students prefer a certain kind of tennis shoes.  According to this claim, how many students out of 100 pref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his brand of shoe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2971800" cy="18288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8800"/>
                          <a:chOff x="0" y="0"/>
                          <a:chExt cx="29718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  1/5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 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   1/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 Not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160"/>
                            <a:ext cx="274320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  During a sale at a local video store, 50 out of the first 100 customers received a door prize.  If Jan is the customer 51, what is the probability she will get a prize?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2pt;width:234pt;height:144pt" coordorigin="5580,144" coordsize="4680,2880">
                <v:shape id="shape_0" fillcolor="white" stroked="t" o:allowincell="f" style="position:absolute;left:5580;top:144;width:46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  1/5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 1/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   1/10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 Not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761;top:502;width:4319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  During a sale at a local video store, 50 out of the first 100 customers received a door prize.  If Jan is the customer 51, what is the probability she will get a prize?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3086100" cy="183007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830240"/>
                          <a:chOff x="0" y="0"/>
                          <a:chExt cx="3086280" cy="183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83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A   3/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  1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B   5/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 Not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274320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3.  A bag contains 6 Snickers, 3 Kit-Kat bars, and a package of Skittles.  Kay reaches into the bag and chooses 1 item.  What is the probability that she will pull out  a Kit-Kat bar?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45pt;width:243pt;height:144.1pt" coordorigin="-180,149" coordsize="4860,2882">
                <v:shape id="shape_0" fillcolor="white" stroked="t" o:allowincell="f" style="position:absolute;left:-180;top:149;width:4859;height:2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A   3/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  1/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B   5/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 Not Here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0;top:508;width:4319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3.  A bag contains 6 Snickers, 3 Kit-Kat bars, and a package of Skittles.  Kay reaches into the bag and chooses 1 item.  What is the probability that she will pull out  a Kit-Kat bar?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  <w:tab/>
        <w:t xml:space="preserve">         </w: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  <w:t>Gridded Response</w:t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134620</wp:posOffset>
                </wp:positionV>
                <wp:extent cx="6686550" cy="2343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2343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k your answer on the answer gr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526.5pt;height:184.5pt;mso-wrap-distance-left:9.05pt;mso-wrap-distance-right:9.05pt;mso-wrap-distance-top:0pt;mso-wrap-distance-bottom:0pt;margin-top:10.6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k your answer on the answer gr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46990</wp:posOffset>
                </wp:positionV>
                <wp:extent cx="6070600" cy="14122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412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.  </w:t>
                            </w: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2E2E2E"/>
                              </w:rPr>
                              <w:t>Caleb has 10 red marbles, 5 green marbles, 6 yellow marbles, 5 whi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color w:val="2E2E2E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2E2E2E"/>
                              </w:rPr>
                              <w:t>marbles, 6 blue marbles, and 4 black marbles in a bag. There are no oth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color w:val="2E2E2E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2E2E2E"/>
                              </w:rPr>
                              <w:t>marbles in the ba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color w:val="2E2E2E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2E2E2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color w:val="2E2E2E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2E2E2E"/>
                              </w:rPr>
                              <w:t>What is the probability that Caleb will select at random either a red or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color w:val="2E2E2E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2E2E2E"/>
                              </w:rPr>
                              <w:t>black marb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111.2pt;mso-wrap-distance-left:9.05pt;mso-wrap-distance-right:9.05pt;mso-wrap-distance-top:0pt;mso-wrap-distance-bottom:0pt;margin-top:3.7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7.  </w:t>
                      </w: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2E2E2E"/>
                        </w:rPr>
                        <w:t>Caleb has 10 red marbles, 5 green marbles, 6 yellow marbles, 5 whi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-BoldMT" w:hAnsi="TimesNewRomanPS-BoldMT" w:cs="TimesNewRomanPS-BoldMT"/>
                          <w:b/>
                          <w:b/>
                          <w:bCs/>
                          <w:color w:val="2E2E2E"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2E2E2E"/>
                        </w:rPr>
                        <w:t>marbles, 6 blue marbles, and 4 black marbles in a bag. There are no oth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-BoldMT" w:hAnsi="TimesNewRomanPS-BoldMT" w:cs="TimesNewRomanPS-BoldMT"/>
                          <w:b/>
                          <w:b/>
                          <w:bCs/>
                          <w:color w:val="2E2E2E"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2E2E2E"/>
                        </w:rPr>
                        <w:t>marbles in the bag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-BoldMT" w:hAnsi="TimesNewRomanPS-BoldMT" w:cs="TimesNewRomanPS-BoldMT"/>
                          <w:b/>
                          <w:b/>
                          <w:bCs/>
                          <w:color w:val="2E2E2E"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2E2E2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-BoldMT" w:hAnsi="TimesNewRomanPS-BoldMT" w:cs="TimesNewRomanPS-BoldMT"/>
                          <w:b/>
                          <w:b/>
                          <w:bCs/>
                          <w:color w:val="2E2E2E"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2E2E2E"/>
                        </w:rPr>
                        <w:t>What is the probability that Caleb will select at random either a red or a</w:t>
                      </w:r>
                    </w:p>
                    <w:p>
                      <w:pPr>
                        <w:pStyle w:val="Normal"/>
                        <w:rPr>
                          <w:rFonts w:ascii="TimesNewRomanPS-BoldMT" w:hAnsi="TimesNewRomanPS-BoldMT" w:cs="TimesNewRomanPS-BoldMT"/>
                          <w:b/>
                          <w:b/>
                          <w:bCs/>
                          <w:color w:val="2E2E2E"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2E2E2E"/>
                        </w:rPr>
                        <w:t>black mar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875</wp:posOffset>
                </wp:positionH>
                <wp:positionV relativeFrom="paragraph">
                  <wp:posOffset>18415</wp:posOffset>
                </wp:positionV>
                <wp:extent cx="6686550" cy="2343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2343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909" w:type="dxa"/>
                              <w:jc w:val="left"/>
                              <w:tblInd w:w="-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9"/>
                            </w:tblGrid>
                            <w:tr>
                              <w:trPr>
                                <w:trHeight w:val="2047" w:hRule="atLeast"/>
                              </w:trPr>
                              <w:tc>
                                <w:tcPr>
                                  <w:tcW w:w="9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color w:val="2E2E2E"/>
                                    </w:rPr>
                                    <w:t>Jacey has 4 shirts: 1 red, 1 yellow, 1 blue, 1 green, and 1 black.  She also has 3 pairs of pants: 1 black, 1 brown, and 1 whi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color w:val="2E2E2E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color w:val="2E2E2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color w:val="2E2E2E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color w:val="2E2E2E"/>
                                    </w:rPr>
                                    <w:t>If Jenna selects 1 shirt and 1 pair of pants at random, what is the probability she will select a black shirt and a pair of black pant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color w:val="2E2E2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color w:val="2E2E2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k your answer on the answer gr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526.5pt;height:184.5pt;mso-wrap-distance-left:9.05pt;mso-wrap-distance-right:9.05pt;mso-wrap-distance-top:0pt;mso-wrap-distance-bottom:0pt;margin-top:1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9909" w:type="dxa"/>
                        <w:jc w:val="left"/>
                        <w:tblInd w:w="-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9"/>
                      </w:tblGrid>
                      <w:tr>
                        <w:trPr>
                          <w:trHeight w:val="2047" w:hRule="atLeast"/>
                        </w:trPr>
                        <w:tc>
                          <w:tcPr>
                            <w:tcW w:w="9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. </w:t>
                            </w: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2E2E2E"/>
                              </w:rPr>
                              <w:t>Jacey has 4 shirts: 1 red, 1 yellow, 1 blue, 1 green, and 1 black.  She also has 3 pairs of pants: 1 black, 1 brown, and 1 whi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color w:val="2E2E2E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2E2E2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color w:val="2E2E2E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2E2E2E"/>
                              </w:rPr>
                              <w:t>If Jenna selects 1 shirt and 1 pair of pants at random, what is the probability she will select a black shirt and a pair of black pan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color w:val="2E2E2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2E2E2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k your answer on the answer gr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95885</wp:posOffset>
                </wp:positionV>
                <wp:extent cx="3543300" cy="2971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4pt;mso-wrap-distance-left:9.05pt;mso-wrap-distance-right:9.05pt;mso-wrap-distance-top:0pt;mso-wrap-distance-bottom:0pt;margin-top:7.5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181610</wp:posOffset>
                </wp:positionV>
                <wp:extent cx="3028950" cy="2114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114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0"/>
                              </w:rPr>
                              <w:t>A   35 units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   B   70 unit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   294 units</w:t>
                              <w:tab/>
                              <w:t xml:space="preserve">     D   Not H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66.5pt;mso-wrap-distance-left:9.05pt;mso-wrap-distance-right:9.05pt;mso-wrap-distance-top:0pt;mso-wrap-distance-bottom:0pt;margin-top:14.3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0"/>
                        </w:rPr>
                        <w:t>A   35 units</w:t>
                      </w:r>
                      <w:r>
                        <w:rPr>
                          <w:sz w:val="20"/>
                          <w:vertAlign w:val="superscript"/>
                        </w:rPr>
                        <w:tab/>
                        <w:t xml:space="preserve"> </w:t>
                      </w:r>
                      <w:r>
                        <w:rPr>
                          <w:sz w:val="20"/>
                        </w:rPr>
                        <w:t xml:space="preserve">    B   70 unit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</w:rPr>
                        <w:t>C   294 units</w:t>
                        <w:tab/>
                        <w:t xml:space="preserve">     D   Not Her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20040</wp:posOffset>
                </wp:positionV>
                <wp:extent cx="2523490" cy="1266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.  Find the perimeter of the figure shown below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25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9.  Find the perimeter of the figure shown below?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1028700" cy="457200"/>
                <wp:effectExtent l="444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57200"/>
                          <a:chOff x="0" y="0"/>
                          <a:chExt cx="1028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4pt;width:81pt;height:35.95pt" coordorigin="1980,228" coordsize="1620,719">
                <v:line id="shape_0" from="1980,228" to="2519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948" to="360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28" to="3059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28" to="3599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225</wp:posOffset>
                </wp:positionH>
                <wp:positionV relativeFrom="paragraph">
                  <wp:posOffset>102235</wp:posOffset>
                </wp:positionV>
                <wp:extent cx="3028950" cy="23596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3596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swers for Standard 14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/3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38.5pt;height:185.8pt;mso-wrap-distance-left:9.05pt;mso-wrap-distance-right:9.05pt;mso-wrap-distance-top:0pt;mso-wrap-distance-bottom:0pt;margin-top:8.0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swers for Standard 14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/3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/12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6303645</wp:posOffset>
                </wp:positionV>
                <wp:extent cx="3143250" cy="4629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629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 Key for Standard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47.5pt;height:364.5pt;mso-wrap-distance-left:9.05pt;mso-wrap-distance-right:9.05pt;mso-wrap-distance-top:0pt;mso-wrap-distance-bottom:0pt;margin-top:496.3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swer Key for Standard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NewRomanPS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57:00Z</dcterms:created>
  <dc:creator>CCBOE</dc:creator>
  <dc:description/>
  <cp:keywords/>
  <dc:language>en-US</dc:language>
  <cp:lastModifiedBy>alanders</cp:lastModifiedBy>
  <cp:lastPrinted>2005-04-10T16:39:00Z</cp:lastPrinted>
  <dcterms:modified xsi:type="dcterms:W3CDTF">2008-04-10T21:29:00Z</dcterms:modified>
  <cp:revision>11</cp:revision>
  <dc:subject/>
  <dc:title>MATH Template for End of the Month Items </dc:title>
</cp:coreProperties>
</file>